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20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26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Несоответствие с нормативно-правовыми актами официального сайта организации, в частности, не размещена на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ивести в соответствие с нормативно-правовыми актами официальный сайт организации, в частности, разместить на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формах обучени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ю о наличии и порядке оказания платных образовате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иведен в соответствие с нормативно-правовыми актами официальный сайт ДОО: р разделе Документы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://dou26.uoggo.ru/docs</w:t>
              </w:r>
            </w:hyperlink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размещено: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Не обеспечено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еспечено наличие на официальном сайте ДОО информации о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http://dou26.uoggo.ru/content/gruppa-no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Усилить работу по популяризации официального сайта bus.gov.ru на официальном сайте образовательной организации, разместив на официальном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· 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Размещен план по итогам НОК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dou26.uoggo.ru/content/predpisaniya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Отсутствие </w:t>
            </w:r>
            <w:r>
              <w:rPr>
                <w:rFonts w:cs="Liberation Serif" w:ascii="Liberation Serif" w:hAnsi="Liberation Serif"/>
                <w:color w:val="000000"/>
                <w:szCs w:val="22"/>
              </w:rPr>
              <w:t>навигации внутри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лучшить условия комфортности оказания услуг, обеспечив: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личие и понятность навигации внутри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Создана навигация внутри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выделенных стоянок для автотранспортных средств инвалидов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сменных кресел-колясок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альтернативной версии официального сайта образовательной организации в сети Интернет для инвалидов по зр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ункционирует версия сайта для слабовидящих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dou26.uoggo.ru/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одолжить работу по повышению доброжелательности и вежливости работ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Проведено общее собрание коллектива (в т.ч. по данному вопро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Ведется работ а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Ведется работа по повышению уровня удовлетворенности организационными условиям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26.uoggo.ru/docs" TargetMode="External"/><Relationship Id="rId3" Type="http://schemas.openxmlformats.org/officeDocument/2006/relationships/hyperlink" Target="http://dou26.uoggo.ru/content/gruppa-no1" TargetMode="External"/><Relationship Id="rId4" Type="http://schemas.openxmlformats.org/officeDocument/2006/relationships/hyperlink" Target="http://dou26.uoggo.ru/content/predpisaniya" TargetMode="External"/><Relationship Id="rId5" Type="http://schemas.openxmlformats.org/officeDocument/2006/relationships/hyperlink" Target="http://dou26.uogg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17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11-18T11:27:00Z</dcterms:modified>
  <cp:revision>4</cp:revision>
  <dc:subject/>
  <dc:title/>
</cp:coreProperties>
</file>